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36334613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76835166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75156880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H. Ishiguro, M. Yamamoto, S. Tsuji.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S. Rao, K. Conn, S.H. Jung,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S. H. Fang, H. Y. Lin, S. L. Ho.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T. C. Chien.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4</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35560</wp:posOffset>
          </wp:positionH>
          <wp:positionV relativeFrom="paragraph">
            <wp:posOffset>-36893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2:00Z</dcterms:modified>
  <cp:revision>350</cp:revision>
  <dc:subject/>
  <dc:title>A modified offset min-sum decoding algorithm </dc:title>
</cp:coreProperties>
</file>